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附件</w:t>
      </w:r>
      <w:r>
        <w:rPr>
          <w:rFonts w:cs="宋体" w:ascii="宋体" w:hAnsi="宋体"/>
          <w:b/>
          <w:color w:val="000000"/>
          <w:kern w:val="0"/>
          <w:sz w:val="30"/>
          <w:szCs w:val="30"/>
        </w:rPr>
        <w:t>4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       </w:t>
      </w:r>
      <w:r>
        <w:rPr>
          <w:rFonts w:ascii="宋体" w:hAnsi="宋体" w:cs="宋体"/>
          <w:sz w:val="30"/>
          <w:szCs w:val="30"/>
        </w:rPr>
        <w:t>吉林大学研究生涉密学位论文研究终止登记表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位论文保密级别项请在相应的括号内画“√”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3110</wp:posOffset>
                </wp:positionH>
                <wp:positionV relativeFrom="paragraph">
                  <wp:posOffset>118745</wp:posOffset>
                </wp:positionV>
                <wp:extent cx="6286500" cy="806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6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1"/>
                              <w:gridCol w:w="959"/>
                              <w:gridCol w:w="1440"/>
                              <w:gridCol w:w="1260"/>
                              <w:gridCol w:w="1275"/>
                              <w:gridCol w:w="322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申请人学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指导教师姓名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537" w:hanging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原申请密级</w:t>
                                  </w:r>
                                </w:p>
                              </w:tc>
                              <w:tc>
                                <w:tcPr>
                                  <w:tcW w:w="81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秘密（　 ）            机密（ 　）       绝密（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distribut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学位论文题目</w:t>
                                  </w:r>
                                </w:p>
                              </w:tc>
                              <w:tc>
                                <w:tcPr>
                                  <w:tcW w:w="81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9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解密事由及相关证明材料清单（如本栏填写不下，可另加附页）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申请人签名：　　　　　　　　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9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指导教师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　　　               指导教师签字：　　　　　　　　　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研究生培养单位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主管研究生工作领导签字：  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492" w:leader="none"/>
                                      <w:tab w:val="left" w:pos="3672" w:leader="none"/>
                                    </w:tabs>
                                    <w:snapToGrid w:val="false"/>
                                    <w:spacing w:lineRule="auto" w:line="300"/>
                                    <w:ind w:firstLine="24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年　　月　　日  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研究生培养单位保密工作领导小组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保密负责人签字：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9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主管部门意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　　　 审核人签字：　　　　　　　　　　　审核部门公章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　　　　　　　　　　　　　　　　　　　　　    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保密工作办公室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审核人签字：               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    月    日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研究生培养处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审核人签字：                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1002" w:hanging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4.85pt;mso-wrap-distance-left:9pt;mso-wrap-distance-right:9pt;mso-wrap-distance-top:0pt;mso-wrap-distance-bottom:0pt;margin-top:9.35pt;mso-position-vertical-relative:text;margin-left:59.3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1"/>
                        <w:gridCol w:w="959"/>
                        <w:gridCol w:w="1440"/>
                        <w:gridCol w:w="1260"/>
                        <w:gridCol w:w="1275"/>
                        <w:gridCol w:w="322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人学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指导教师姓名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537" w:hanging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原申请密级</w:t>
                            </w:r>
                          </w:p>
                        </w:tc>
                        <w:tc>
                          <w:tcPr>
                            <w:tcW w:w="81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24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秘密（　 ）            机密（ 　）       绝密（   ）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distribute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学位论文题目</w:t>
                            </w:r>
                          </w:p>
                        </w:tc>
                        <w:tc>
                          <w:tcPr>
                            <w:tcW w:w="81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9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解密事由及相关证明材料清单（如本栏填写不下，可另加附页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申请人签名：　　　　　　　　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9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指导教师审查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　　　               指导教师签字：　　　　　　　　　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1839" w:hRule="atLeast"/>
                        </w:trPr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研究生培养单位审查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主管研究生工作领导签字：          单位公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92" w:leader="none"/>
                                <w:tab w:val="left" w:pos="3672" w:leader="none"/>
                              </w:tabs>
                              <w:snapToGrid w:val="false"/>
                              <w:spacing w:lineRule="auto" w:line="300"/>
                              <w:ind w:firstLine="24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年　　月　　日    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研究生培养单位保密工作领导小组审查意见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保密负责人签字：        单位公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9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主管部门意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　　　 审核人签字：　　　　　　　　　　　审核部门公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　　　　　　　　　　　　　　　　　　　　　    　年　　月　　日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</w:trPr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保密工作办公室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审核人签字：                       单位公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    月    日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研究生培养处意见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审核人签字：                单位公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1002" w:hanging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涉及军工类项目的主管部门为先进技术研究院。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本表需打印一式四份，审批通过后分别报送研究生培养单位、项目主管部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</w:rPr>
        <w:t>门、保密工作办公室、研究生培养处。</w:t>
      </w:r>
    </w:p>
    <w:p>
      <w:pPr>
        <w:pStyle w:val="Normal"/>
        <w:rPr>
          <w:rFonts w:ascii="宋体" w:hAnsi="宋体" w:cs="宋体"/>
          <w:sz w:val="24"/>
          <w:szCs w:val="24"/>
          <w:highlight w:val="none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5:58Z</dcterms:created>
  <dc:creator/>
  <dc:description/>
  <dc:language>en-US</dc:language>
  <cp:lastModifiedBy>DELL</cp:lastModifiedBy>
  <dcterms:modified xsi:type="dcterms:W3CDTF">2015-07-14T08:29:30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