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18562582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7929421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77074056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53358557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