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17529389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878453842"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718326221"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767127206"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