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于逸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2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630299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690236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略论网络谐音词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期刊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大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16-11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珠三角地区华文教学中文化教学模式的调查研究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6-2014.0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东北地区民办汉语培训机构的调查研究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6-2014.0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奖学金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期调研优秀调研报告二等奖，优秀团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期调研优秀调研报告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味道—欢乐无国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莘子园三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1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台总监，负责舞台、服装，协调节目衔接，布置会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墨传承汉韵悠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莘子园三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台总监，负责舞台、服装，协调节目衔接，布置会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韵中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台总监，负责舞台、服装，协调节目衔接，布置会场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桥—加拿大暑期夏令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7-0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40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30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